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41680</wp:posOffset>
                </wp:positionV>
                <wp:extent cx="9182735" cy="6124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735" cy="612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8"/>
                              <w:gridCol w:w="11323"/>
                            </w:tblGrid>
                            <w:tr>
                              <w:trPr>
                                <w:trHeight w:val="1583" w:hRule="exact"/>
                              </w:trPr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Ich hö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J’entend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494030" cy="5645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21" r="-2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4030" cy="564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  <w:sz w:val="52"/>
                                    </w:rPr>
                                  </w:pPr>
                                  <w:r>
                                    <w:rPr>
                                      <w:i/>
                                      <w:sz w:val="52"/>
                                    </w:rPr>
                                    <w:t>ein zehn</w:t>
                                    <w:tab/>
                                    <w:tab/>
                                    <w:t>dix-u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56"/>
                                      <w:lang w:val="de-DE"/>
                                    </w:rPr>
                                    <w:t>„</w:t>
                                  </w:r>
                                  <w:r>
                                    <w:rPr>
                                      <w:sz w:val="56"/>
                                      <w:lang w:val="de-DE"/>
                                    </w:rPr>
                                    <w:t>elf“</w:t>
                                  </w:r>
                                  <w:r>
                                    <w:rPr>
                                      <w:sz w:val="56"/>
                                    </w:rPr>
                                    <w:t xml:space="preserve"> </w:t>
                                    <w:tab/>
                                    <w:tab/>
                                    <w:t>« onze 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0" w:hRule="exact"/>
                              </w:trPr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Ich zeichne mit Würfel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Je représente avec des cub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8290" cy="288290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88360" cy="288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  <w:sz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5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90725" cy="1140460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990800" cy="1140480"/>
                                                </a:xfrm>
                                                <a:prstGeom prst="roundRect">
                                                  <a:avLst>
                                                    <a:gd name="adj" fmla="val 16667"/>
                                                  </a:avLst>
                                                </a:prstGeom>
                                                <a:noFill/>
                                                <a:ln w="1908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8290" cy="288290"/>
                                        <wp:effectExtent l="114935" t="0" r="114935" b="0"/>
                                        <wp:docPr id="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88360" cy="288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88290" cy="288290"/>
                                        <wp:effectExtent l="114935" t="0" r="114935" b="0"/>
                                        <wp:docPr id="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88360" cy="288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88290" cy="288290"/>
                                        <wp:effectExtent l="114935" t="0" r="114935" b="0"/>
                                        <wp:docPr id="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88360" cy="288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88290" cy="288290"/>
                                        <wp:effectExtent l="114935" t="0" r="114935" b="0"/>
                                        <wp:docPr id="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88360" cy="288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88290" cy="288290"/>
                                        <wp:effectExtent l="114935" t="0" r="114935" b="0"/>
                                        <wp:docPr id="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88360" cy="288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8290" cy="288290"/>
                                        <wp:effectExtent l="114935" t="0" r="114935" b="0"/>
                                        <wp:docPr id="1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88360" cy="288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88290" cy="288290"/>
                                        <wp:effectExtent l="114935" t="0" r="114935" b="0"/>
                                        <wp:docPr id="1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88360" cy="288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88290" cy="288290"/>
                                        <wp:effectExtent l="114935" t="0" r="114935" b="0"/>
                                        <wp:docPr id="1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88360" cy="288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88290" cy="288290"/>
                                        <wp:effectExtent l="114935" t="0" r="114935" b="0"/>
                                        <wp:docPr id="1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88360" cy="288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88290" cy="288290"/>
                                        <wp:effectExtent l="114935" t="0" r="114935" b="0"/>
                                        <wp:docPr id="1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88360" cy="288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88290" cy="288290"/>
                                        <wp:effectExtent l="114935" t="0" r="114935" b="0"/>
                                        <wp:docPr id="1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88360" cy="288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12445" cy="1481455"/>
                                        <wp:effectExtent l="114935" t="0" r="114935" b="0"/>
                                        <wp:docPr id="1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512640" cy="14817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80670" cy="1631950"/>
                                        <wp:effectExtent l="114935" t="0" r="114935" b="0"/>
                                        <wp:docPr id="1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281160" cy="163224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2" w:hRule="exact"/>
                              </w:trPr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Ich organisi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J’organise</w:t>
                                  </w:r>
                                </w:p>
                              </w:tc>
                              <w:tc>
                                <w:tcPr>
                                  <w:tcW w:w="1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7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72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2060"/>
                                      <w:sz w:val="7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7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exact"/>
                              </w:trPr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Ich schreibe in Ziffer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J’écris en chiffres</w:t>
                                  </w:r>
                                </w:p>
                              </w:tc>
                              <w:tc>
                                <w:tcPr>
                                  <w:tcW w:w="1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9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9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05pt;height:482.25pt;mso-wrap-distance-left:0pt;mso-wrap-distance-right:7.05pt;mso-wrap-distance-top:0pt;mso-wrap-distance-bottom:0pt;margin-top:58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8"/>
                        <w:gridCol w:w="11323"/>
                      </w:tblGrid>
                      <w:tr>
                        <w:trPr>
                          <w:trHeight w:val="1583" w:hRule="exact"/>
                        </w:trPr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Ich hö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J’entend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drawing>
                                <wp:inline distT="0" distB="0" distL="0" distR="0">
                                  <wp:extent cx="494030" cy="56451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56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</w:rPr>
                              <w:t>ein zehn</w:t>
                              <w:tab/>
                              <w:tab/>
                              <w:t>dix-u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56"/>
                                <w:lang w:val="de-DE"/>
                              </w:rPr>
                              <w:t>„</w:t>
                            </w:r>
                            <w:r>
                              <w:rPr>
                                <w:sz w:val="56"/>
                                <w:lang w:val="de-DE"/>
                              </w:rPr>
                              <w:t>elf“</w:t>
                            </w:r>
                            <w:r>
                              <w:rPr>
                                <w:sz w:val="56"/>
                              </w:rPr>
                              <w:t xml:space="preserve"> </w:t>
                              <w:tab/>
                              <w:tab/>
                              <w:t>« onze »</w:t>
                            </w:r>
                          </w:p>
                        </w:tc>
                      </w:tr>
                      <w:tr>
                        <w:trPr>
                          <w:trHeight w:val="4120" w:hRule="exact"/>
                        </w:trPr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Ich zeichne mit Würfel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Je représente avec des cub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51.65pt;margin-top:17.5pt;width:22.65pt;height:22.6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52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52"/>
                                <w:lang w:val="en-US" w:eastAsia="en-US"/>
                              </w:rPr>
                              <w:pict>
                                <v:roundrect id="shape_0" stroked="t" o:allowincell="t" style="position:absolute;margin-left:96.25pt;margin-top:5.25pt;width:156.7pt;height:89.75pt;mso-wrap-style:none;v-text-anchor:middle">
                                  <v:fill o:detectmouseclick="t" on="false"/>
                                  <v:stroke color="red" weight="19080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02.9pt;margin-top:4.85pt;width:22.65pt;height:22.6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131.1pt;margin-top:5.3pt;width:22.65pt;height:22.6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158.5pt;margin-top:4.45pt;width:22.65pt;height:22.6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188.35pt;margin-top:4.7pt;width:22.65pt;height:22.6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218.4pt;margin-top:4.95pt;width:22.65pt;height:22.6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01.8pt;margin-top:25.8pt;width:22.65pt;height:22.6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130pt;margin-top:26.25pt;width:22.65pt;height:22.6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157.4pt;margin-top:25.4pt;width:22.65pt;height:22.6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187.25pt;margin-top:25.65pt;width:22.65pt;height:22.6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217.3pt;margin-top:25.9pt;width:22.65pt;height:22.6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260pt;margin-top:11.6pt;width:22.65pt;height:22.6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87.65pt;margin-top:11.7pt;width:40.3pt;height:116.6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71.65pt;margin-top:-0.15pt;width:22.1pt;height:128.4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</w:t>
                            </w:r>
                          </w:p>
                        </w:tc>
                      </w:tr>
                      <w:tr>
                        <w:trPr>
                          <w:trHeight w:val="2512" w:hRule="exact"/>
                        </w:trPr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Ich organisie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J’organise</w:t>
                            </w:r>
                          </w:p>
                        </w:tc>
                        <w:tc>
                          <w:tcPr>
                            <w:tcW w:w="1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72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 xml:space="preserve"> + </w:t>
                            </w:r>
                            <w:r>
                              <w:rPr>
                                <w:rFonts w:cs="Arial" w:ascii="Arial" w:hAnsi="Arial"/>
                                <w:color w:val="002060"/>
                                <w:sz w:val="7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420" w:hRule="exact"/>
                        </w:trPr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Ich schreibe in Ziffer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J’écris en chiffres</w:t>
                            </w:r>
                          </w:p>
                        </w:tc>
                        <w:tc>
                          <w:tcPr>
                            <w:tcW w:w="1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9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9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08:00Z</dcterms:created>
  <dc:creator>nicolas pinel</dc:creator>
  <dc:description/>
  <cp:keywords/>
  <dc:language>en-US</dc:language>
  <cp:lastModifiedBy>ecole</cp:lastModifiedBy>
  <cp:lastPrinted>2018-11-08T14:07:00Z</cp:lastPrinted>
  <dcterms:modified xsi:type="dcterms:W3CDTF">2019-08-16T12:08:00Z</dcterms:modified>
  <cp:revision>2</cp:revision>
  <dc:subject/>
  <dc:title/>
</cp:coreProperties>
</file>